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right"/>
        <w:rPr>
          <w:rFonts w:ascii="Arial" w:hAnsi="Arial" w:cs="Arial"/>
          <w:b/>
          <w:b/>
          <w:i/>
          <w:i/>
        </w:rPr>
      </w:pPr>
      <w:r>
        <w:rPr>
          <w:rFonts w:eastAsia="Arial" w:cs="Arial" w:ascii="Arial" w:hAnsi="Arial"/>
          <w:b/>
          <w:i/>
        </w:rPr>
        <w:t xml:space="preserve"> </w:t>
      </w:r>
      <w:r>
        <w:rPr>
          <w:rFonts w:cs="Arial" w:ascii="Arial" w:hAnsi="Arial"/>
          <w:b/>
          <w:i/>
        </w:rPr>
        <w:t>Al  GAL TITERNO S.c.a r.l.</w:t>
      </w:r>
    </w:p>
    <w:p>
      <w:pPr>
        <w:pStyle w:val="Normal"/>
        <w:jc w:val="right"/>
        <w:rPr>
          <w:rFonts w:ascii="Arial" w:hAnsi="Arial" w:cs="Arial"/>
          <w:b/>
          <w:b/>
          <w:i/>
          <w:i/>
        </w:rPr>
      </w:pPr>
      <w:r>
        <w:rPr>
          <w:rFonts w:cs="Arial" w:ascii="Arial" w:hAnsi="Arial"/>
          <w:b/>
          <w:i/>
        </w:rPr>
        <w:t xml:space="preserve">presso Comunità Montana Titerno - AltoTammaro, </w:t>
      </w:r>
    </w:p>
    <w:p>
      <w:pPr>
        <w:pStyle w:val="Normal"/>
        <w:jc w:val="right"/>
        <w:rPr>
          <w:rFonts w:ascii="Arial" w:hAnsi="Arial" w:cs="Arial"/>
          <w:b/>
          <w:b/>
          <w:i/>
          <w:i/>
        </w:rPr>
      </w:pPr>
      <w:r>
        <w:rPr>
          <w:rFonts w:cs="Arial" w:ascii="Arial" w:hAnsi="Arial"/>
          <w:b/>
          <w:i/>
        </w:rPr>
        <w:t>Via Telesina,</w:t>
      </w:r>
    </w:p>
    <w:p>
      <w:pPr>
        <w:pStyle w:val="Normal"/>
        <w:jc w:val="right"/>
        <w:rPr>
          <w:rFonts w:ascii="Arial" w:hAnsi="Arial" w:cs="Arial"/>
          <w:b/>
          <w:b/>
          <w:i/>
          <w:i/>
        </w:rPr>
      </w:pPr>
      <w:r>
        <w:rPr>
          <w:rFonts w:cs="Arial" w:ascii="Arial" w:hAnsi="Arial"/>
          <w:b/>
          <w:i/>
        </w:rPr>
        <w:t>82032 - Cerreto Sannita (BN)</w:t>
      </w:r>
    </w:p>
    <w:p>
      <w:pPr>
        <w:pStyle w:val="Normal"/>
        <w:jc w:val="right"/>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dal GAL Titerno S.c.a r.l. </w:t>
      </w:r>
      <w:r>
        <w:rPr>
          <w:rFonts w:cs="Arial" w:ascii="Arial" w:hAnsi="Arial"/>
          <w:color w:val="FF0000"/>
          <w:sz w:val="24"/>
        </w:rPr>
        <w:t xml:space="preserve">          ,</w:t>
      </w:r>
      <w:r>
        <w:rPr>
          <w:rFonts w:cs="Arial" w:ascii="Arial" w:hAnsi="Arial"/>
          <w:sz w:val="24"/>
        </w:rPr>
        <w:t xml:space="preserve"> relativo alla Misura 124 -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943408710"/>
      <w:bookmarkStart w:id="1" w:name="__Fieldmark__0_943408710"/>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943408710"/>
      <w:bookmarkStart w:id="3" w:name="__Fieldmark__1_943408710"/>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943408710"/>
      <w:bookmarkStart w:id="5" w:name="__Fieldmark__2_943408710"/>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943408710"/>
      <w:bookmarkStart w:id="7" w:name="__Fieldmark__3_943408710"/>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943408710"/>
      <w:bookmarkStart w:id="9" w:name="__Fieldmark__4_943408710"/>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943408710"/>
      <w:bookmarkStart w:id="11" w:name="__Fieldmark__5_943408710"/>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943408710"/>
      <w:bookmarkStart w:id="13" w:name="__Fieldmark__6_943408710"/>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943408710"/>
      <w:bookmarkStart w:id="15" w:name="__Fieldmark__7_943408710"/>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ecreto 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943408710"/>
      <w:bookmarkStart w:id="17" w:name="__Fieldmark__8_943408710"/>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943408710"/>
      <w:bookmarkStart w:id="19" w:name="__Fieldmark__9_943408710"/>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943408710"/>
      <w:bookmarkStart w:id="21" w:name="__Fieldmark__10_943408710"/>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943408710"/>
      <w:bookmarkStart w:id="23" w:name="__Fieldmark__11_943408710"/>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943408710"/>
      <w:bookmarkStart w:id="25" w:name="__Fieldmark__12_943408710"/>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943408710"/>
      <w:bookmarkStart w:id="27" w:name="__Fieldmark__13_943408710"/>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943408710"/>
      <w:bookmarkStart w:id="29" w:name="__Fieldmark__14_943408710"/>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PC5</cp:lastModifiedBy>
  <dcterms:modified xsi:type="dcterms:W3CDTF">2012-08-02T09:52:00Z</dcterms:modified>
  <cp:revision>8</cp:revision>
  <dc:subject/>
  <dc:title>Al GAL Consorzio Alto Casertano</dc:title>
</cp:coreProperties>
</file>